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9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dłóg III piętra w Gimnazjum nr 21, ul. Siennicka 15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5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6-07T12:09:00Z</dcterms:modified>
  <cp:revision>27</cp:revision>
  <dc:subject/>
  <dc:title>Załącznik Nr 1</dc:title>
</cp:coreProperties>
</file>